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270" w:hanging="0"/>
        <w:jc w:val="both"/>
        <w:rPr>
          <w:rFonts w:ascii="Times New Roman" w:hAnsi="Times New Roman"/>
          <w:b/>
          <w:b/>
        </w:rPr>
      </w:pPr>
      <w:r>
        <w:rPr/>
        <w:commentReference w:id="0"/>
      </w:r>
    </w:p>
    <w:p>
      <w:pPr>
        <w:pStyle w:val="Normal"/>
        <w:bidi w:val="0"/>
        <w:ind w:right="-270" w:hanging="0"/>
        <w:jc w:val="center"/>
        <w:rPr/>
      </w:pPr>
      <w:r>
        <w:rPr>
          <w:rFonts w:ascii="Times New Roman" w:hAnsi="Times New Roman"/>
          <w:b/>
          <w:sz w:val="24"/>
        </w:rPr>
        <w:t>Table of contents</w:t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Prefac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Part 1</w:t>
        <w:tab/>
        <w:t>Introduction to object-oriented problem solving and the Smalltalk languag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1        -    Object-oriented problem solving - essential concepts</w:t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2        -    Finding objects</w:t>
        <w:tab/>
        <w:tab/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 xml:space="preserve">Chapter 3        -    Principles of Smalltalk 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Part 3</w:t>
        <w:tab/>
        <w:t>Essential classes, user interface components, and application developmen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4        -    True and False objects, blocks, selection, iteration</w:t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5        -    Numbers</w:t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6        -    Design of applications with user interfaces, Action Buttons</w:t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7        -    Introduction to collections, Table widgets</w:t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8        -    More sequenceable collections, List and menu widgets</w:t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9        -    Unordered collections - sets, bags, and dictionaries</w:t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10    -    Streams, files, BOSS</w:t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Part 3</w:t>
        <w:tab/>
        <w:t>Advanced topics</w:t>
      </w:r>
      <w:r>
        <w:rPr>
          <w:rFonts w:ascii="Times New Roman" w:hAnsi="Times New Roman"/>
        </w:rPr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11    -    Stacks, queues, linked lists, and tre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12    -    More about user interfac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13    -    Processes and their coordination</w:t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Appendices</w:t>
      </w:r>
      <w:r>
        <w:rPr>
          <w:rFonts w:ascii="Times New Roman" w:hAnsi="Times New Roman"/>
        </w:rPr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Appendix 1    - Check Boxes, Radio Buttons, Input Fields, and their applica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Appendix 2    - Dataset, Notebook, Subcanvas, Dialog Window, Menus</w:t>
      </w:r>
    </w:p>
    <w:p>
      <w:pPr>
        <w:pStyle w:val="Normal"/>
        <w:bidi w:val="0"/>
        <w:ind w:right="-270" w:firstLine="720"/>
        <w:jc w:val="left"/>
        <w:rPr/>
      </w:pPr>
      <w:r>
        <w:rPr>
          <w:rFonts w:ascii="Times New Roman" w:hAnsi="Times New Roman"/>
        </w:rPr>
        <w:t>Appendix 3    - Chess board – a view holder application</w:t>
      </w:r>
    </w:p>
    <w:p>
      <w:pPr>
        <w:pStyle w:val="Normal"/>
        <w:bidi w:val="0"/>
        <w:ind w:right="-270" w:firstLine="720"/>
        <w:jc w:val="left"/>
        <w:rPr/>
      </w:pPr>
      <w:r>
        <w:rPr>
          <w:rFonts w:ascii="Times New Roman" w:hAnsi="Times New Roman"/>
        </w:rPr>
        <w:t xml:space="preserve">Appendix 4 -    Classes and Metaclasses </w:t>
      </w:r>
    </w:p>
    <w:p>
      <w:pPr>
        <w:pStyle w:val="Normal"/>
        <w:bidi w:val="0"/>
        <w:ind w:right="-270" w:firstLine="720"/>
        <w:jc w:val="left"/>
        <w:rPr/>
      </w:pPr>
      <w:r>
        <w:rPr>
          <w:rFonts w:ascii="Times New Roman" w:hAnsi="Times New Roman"/>
        </w:rPr>
        <w:t>Appendix 5    - Style recommenda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Appendix 6    - Projec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Appendix 7    - Smalltalk syntax</w:t>
      </w:r>
    </w:p>
    <w:p>
      <w:pPr>
        <w:pStyle w:val="Normal"/>
        <w:bidi w:val="0"/>
        <w:ind w:right="-270" w:firstLine="720"/>
        <w:jc w:val="left"/>
        <w:rPr/>
      </w:pPr>
      <w:r>
        <w:rPr>
          <w:rFonts w:ascii="Times New Roman" w:hAnsi="Times New Roman"/>
        </w:rPr>
        <w:t>Appendix 8    - Smalltalk tidbits</w:t>
      </w:r>
    </w:p>
    <w:p>
      <w:pPr>
        <w:pStyle w:val="Normal"/>
        <w:bidi w:val="0"/>
        <w:ind w:right="-270" w:firstLine="720"/>
        <w:jc w:val="left"/>
        <w:rPr/>
      </w:pPr>
      <w:r>
        <w:rPr>
          <w:rFonts w:ascii="Times New Roman" w:hAnsi="Times New Roman"/>
        </w:rPr>
        <w:t>Appendix 9    - Selected Smalltalk produc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>Glossary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>Referenc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ndex</w:t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both"/>
        <w:rPr/>
      </w:pPr>
      <w:r>
        <w:rPr/>
        <w:commentReference w:id="1"/>
      </w:r>
    </w:p>
    <w:p>
      <w:pPr>
        <w:pStyle w:val="Normal"/>
        <w:bidi w:val="0"/>
        <w:ind w:right="-270" w:hanging="0"/>
        <w:jc w:val="center"/>
        <w:rPr/>
      </w:pPr>
      <w:r>
        <w:rPr>
          <w:rFonts w:ascii="Times New Roman" w:hAnsi="Times New Roman"/>
          <w:b/>
          <w:sz w:val="24"/>
        </w:rPr>
        <w:t>Detailed Table of Contents</w:t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Prefac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Part 1</w:t>
        <w:tab/>
        <w:t>Object-oriented problem solving essential concepts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1        -    Object-oriented problem solving - essential concepts</w:t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1</w:t>
        <w:tab/>
        <w:t>Introduc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2</w:t>
        <w:tab/>
        <w:t>What is object-oriented problem solving?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3</w:t>
        <w:tab/>
        <w:t>Examples of objects in computer applica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4</w:t>
        <w:tab/>
        <w:t>How does an object-oriented computer application work?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5</w:t>
        <w:tab/>
        <w:t>Classes and their instanc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6</w:t>
        <w:tab/>
        <w:t>A first look at Smalltalk class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7</w:t>
        <w:tab/>
        <w:t>Object properti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8</w:t>
        <w:tab/>
        <w:t>Using System Browser to find out about objec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9</w:t>
        <w:tab/>
        <w:t>Class, subclass, superclass, abstract class, inheritance, class hierarchy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10</w:t>
        <w:tab/>
        <w:t>Smalltalk’s class hierarchy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11</w:t>
        <w:tab/>
        <w:t>Polymorphism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2        -    Finding objects</w:t>
        <w:tab/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2.1</w:t>
        <w:tab/>
        <w:t>Examples of object-based solu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2.2</w:t>
        <w:tab/>
        <w:t>Finding objec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2.3</w:t>
        <w:tab/>
        <w:t>Example 1 –A Rental Property Management Program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2.4</w:t>
        <w:tab/>
        <w:t>Example 2 – The Farm Program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3        -    Principles of Smalltalk</w:t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1</w:t>
        <w:tab/>
        <w:t>Basic rul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2</w:t>
        <w:tab/>
        <w:t>Maintaining access to objects - variabl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3</w:t>
        <w:tab/>
        <w:t>Writing and executing program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4</w:t>
        <w:tab/>
        <w:t>More about variabl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5</w:t>
        <w:tab/>
        <w:t>Smalltalk messag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6</w:t>
        <w:tab/>
        <w:t>Nesting of express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7</w:t>
        <w:tab/>
        <w:t>Order of evaluation of messag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8</w:t>
        <w:tab/>
        <w:t>Tracing message evaluation with the Debugger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9</w:t>
        <w:tab/>
        <w:t>Cascading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10</w:t>
        <w:tab/>
        <w:t>Global variables, class instance variables, and pool dictionari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Part 2</w:t>
        <w:tab/>
        <w:t>Essential classes, user interface components, and application development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4        -    True and False objects, blocks, selection, and iteration</w:t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1</w:t>
        <w:tab/>
        <w:t>Why we need true and false objec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2</w:t>
        <w:tab/>
        <w:t>Boolean messages for deciding whether to take an action or no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3</w:t>
        <w:tab/>
        <w:t>The definition of ifTrue: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4</w:t>
        <w:tab/>
        <w:t>Selecting one of two alternative ac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5</w:t>
        <w:tab/>
        <w:t>Use ifTrue: and ifFalse: only when necessary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6</w:t>
        <w:tab/>
        <w:t>Creating a new class and a method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7</w:t>
        <w:tab/>
        <w:t>Logic opera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8</w:t>
        <w:tab/>
        <w:t>Exclusive or, equality, equivalenc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9</w:t>
        <w:tab/>
        <w:t>Use of Booleans to repeat a block of statemen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10</w:t>
        <w:tab/>
        <w:t>Other forms of itera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5        -    Numbers</w:t>
        <w:tab/>
        <w:tab/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1</w:t>
        <w:tab/>
        <w:t>Number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2</w:t>
        <w:tab/>
        <w:t>Operations on number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3</w:t>
        <w:tab/>
        <w:t>Implementation of binary arithmetic messages - double dispatching and primitiv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4</w:t>
        <w:tab/>
        <w:t>Using numbers for iteration - ‘repeat n times’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5</w:t>
        <w:tab/>
        <w:t>Repeating a block for all numbers between a start and a stop valu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5</w:t>
        <w:tab/>
        <w:t xml:space="preserve">Repeating a block with a specified step 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7</w:t>
        <w:tab/>
        <w:t>Measuring the speed of arithmetic and other opera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8</w:t>
        <w:tab/>
        <w:t>Declaring a new class: Currency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9</w:t>
        <w:tab/>
        <w:t>Another implementation of Currency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10</w:t>
        <w:tab/>
        <w:t>Generalized rectangl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6        -    Design of Applications with graphical user interfaces</w:t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1</w:t>
        <w:tab/>
        <w:t>Example of application development: An application selector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2</w:t>
        <w:tab/>
        <w:t>Implementing the user interface - the window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3</w:t>
        <w:tab/>
        <w:t>Painting widgets and defining their properti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4</w:t>
        <w:tab/>
        <w:t xml:space="preserve">Defining </w:t>
      </w:r>
      <w:r>
        <w:rPr>
          <w:rFonts w:ascii="Times New Roman" w:hAnsi="Times New Roman"/>
          <w:i/>
        </w:rPr>
        <w:t>Action</w:t>
      </w:r>
      <w:r>
        <w:rPr>
          <w:rFonts w:ascii="Times New Roman" w:hAnsi="Times New Roman"/>
        </w:rPr>
        <w:t xml:space="preserve"> and </w:t>
      </w:r>
      <w:r>
        <w:rPr>
          <w:rFonts w:ascii="Times New Roman" w:hAnsi="Times New Roman"/>
          <w:i/>
        </w:rPr>
        <w:t>Aspect</w:t>
      </w:r>
      <w:r>
        <w:rPr>
          <w:rFonts w:ascii="Times New Roman" w:hAnsi="Times New Roman"/>
        </w:rPr>
        <w:t xml:space="preserve"> properti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5</w:t>
        <w:tab/>
        <w:t xml:space="preserve">The remaining </w:t>
      </w:r>
      <w:r>
        <w:rPr>
          <w:rFonts w:ascii="Times New Roman" w:hAnsi="Times New Roman"/>
          <w:i/>
        </w:rPr>
        <w:t>Action</w:t>
      </w:r>
      <w:r>
        <w:rPr>
          <w:rFonts w:ascii="Times New Roman" w:hAnsi="Times New Roman"/>
        </w:rPr>
        <w:t xml:space="preserve"> method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6</w:t>
        <w:tab/>
        <w:t>Text Editor widge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7</w:t>
        <w:tab/>
        <w:t>Value holders, models, and dependen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8</w:t>
        <w:tab/>
        <w:t>Opening an application - hook method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9</w:t>
        <w:tab/>
        <w:t>MVC – the Model – View – Controller triad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10</w:t>
        <w:tab/>
        <w:t>IDs make widgets accessible at run time - a Tic-Tac-Toe gam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7        -    Introduction to Collections</w:t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7.1</w:t>
        <w:tab/>
        <w:t>Introduc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7.2</w:t>
        <w:tab/>
        <w:t>Essential collec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7.3</w:t>
        <w:tab/>
        <w:t>Properties shared by all collec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7.4</w:t>
        <w:tab/>
        <w:t>Array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7.5</w:t>
        <w:tab/>
        <w:t>Examples of uses of array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7.6</w:t>
        <w:tab/>
        <w:t>Two-dimensional arrays - tables and matric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7.7</w:t>
        <w:tab/>
        <w:t>Implementing an n-dimensional array</w:t>
      </w:r>
    </w:p>
    <w:p>
      <w:pPr>
        <w:pStyle w:val="Normal"/>
        <w:bidi w:val="0"/>
        <w:ind w:left="720" w:right="-270" w:firstLine="720"/>
        <w:jc w:val="left"/>
        <w:rPr/>
      </w:pPr>
      <w:r>
        <w:rPr>
          <w:rFonts w:ascii="Times New Roman" w:hAnsi="Times New Roman"/>
        </w:rPr>
        <w:t>7.8</w:t>
        <w:tab/>
        <w:t>Use of TwoDList in the Table widge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8    -    More sequenceable collections, List widgets</w:t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8.1</w:t>
        <w:tab/>
        <w:t>Class OrderedCollec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8.2</w:t>
        <w:tab/>
        <w:t>Several examples with ordered collec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8.3</w:t>
        <w:tab/>
        <w:t>Class SortedCollec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 xml:space="preserve">8.4 </w:t>
        <w:tab/>
        <w:t>Ordered collections as the basis of dependence</w:t>
      </w:r>
    </w:p>
    <w:p>
      <w:pPr>
        <w:pStyle w:val="Normal"/>
        <w:bidi w:val="0"/>
        <w:ind w:left="720" w:right="-270" w:firstLine="720"/>
        <w:jc w:val="left"/>
        <w:rPr/>
      </w:pPr>
      <w:r>
        <w:rPr>
          <w:rFonts w:ascii="Times New Roman" w:hAnsi="Times New Roman"/>
        </w:rPr>
        <w:t>8.5</w:t>
        <w:tab/>
        <w:t>Tennis – another example of dependency</w:t>
      </w:r>
    </w:p>
    <w:p>
      <w:pPr>
        <w:pStyle w:val="Normal"/>
        <w:bidi w:val="0"/>
        <w:ind w:left="1440" w:right="-270" w:hanging="0"/>
        <w:jc w:val="left"/>
        <w:rPr/>
      </w:pPr>
      <w:r>
        <w:rPr>
          <w:rFonts w:ascii="Times New Roman" w:hAnsi="Times New Roman"/>
        </w:rPr>
        <w:t>8.6</w:t>
        <w:tab/>
        <w:t>The List collec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 xml:space="preserve">8.7 </w:t>
        <w:tab/>
        <w:t>String, Text, and Symbol - an introduc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8.8</w:t>
        <w:tab/>
        <w:t>Text - its nature and us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8.9</w:t>
        <w:tab/>
        <w:t>List widge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9    -    Sets, bags, and dictionaries</w:t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9.1</w:t>
        <w:tab/>
        <w:t>Se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9.2</w:t>
        <w:tab/>
        <w:t>Copying objec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9.3</w:t>
        <w:tab/>
        <w:t>Bag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9.4</w:t>
        <w:tab/>
        <w:t>Associations and dictionari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9.5</w:t>
        <w:tab/>
        <w:t>Dictionary with multiple valu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9.6</w:t>
        <w:tab/>
        <w:t>Example - a two-way dictionary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9.7</w:t>
        <w:tab/>
        <w:t>A Finite State Automat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10    -    Streams, files, and BOSS</w:t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1</w:t>
        <w:tab/>
        <w:t>Introduction to stream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2</w:t>
        <w:tab/>
        <w:t>Internal stream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 xml:space="preserve">10.3 </w:t>
        <w:tab/>
        <w:t>Examples of operations on internal stream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 xml:space="preserve">10.4 </w:t>
        <w:tab/>
        <w:t>Example: A text filter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5</w:t>
        <w:tab/>
        <w:t>Example: Circular Buffer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6</w:t>
        <w:tab/>
        <w:t>Introduction to files and external stream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7</w:t>
        <w:tab/>
        <w:t>Class Filenam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8</w:t>
        <w:tab/>
        <w:t>Examples of file operations that don’t require external stream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9</w:t>
        <w:tab/>
        <w:t>External stream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10</w:t>
        <w:tab/>
        <w:t>Storing objects with BOS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11</w:t>
        <w:tab/>
        <w:t>Other ways of storing objec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Part 3</w:t>
        <w:tab/>
        <w:t>Advanced topics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>Chapter 11        - Stacks, queues, linked lists, trees, and graphs</w:t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1.1</w:t>
        <w:tab/>
        <w:t>Stack - an access-at-top-only collec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1.2</w:t>
        <w:tab/>
        <w:t>Context Stack and Exception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ab/>
        <w:t>11.3</w:t>
        <w:tab/>
        <w:t>More about excep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1.4</w:t>
        <w:tab/>
        <w:t>Queu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1.5</w:t>
        <w:tab/>
        <w:t>Text Filter – a new implementa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1.6</w:t>
        <w:tab/>
        <w:t>Linked Lis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1.7</w:t>
        <w:tab/>
        <w:t>Tre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1.8</w:t>
        <w:tab/>
        <w:t>Use of trees in compila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1.9</w:t>
        <w:tab/>
        <w:t xml:space="preserve">Graphs 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>Chapter 12        -    Developing user interfac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2.1</w:t>
        <w:tab/>
        <w:t>Principles of user interfaces – display surfaces, graphics contexts, and visual par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2.2</w:t>
        <w:tab/>
        <w:t>An example of the use of windows – a virtual desktop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2.3</w:t>
        <w:tab/>
        <w:t>Principles of displaying – graphics contexts, geometric objects, and other concep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2.4</w:t>
        <w:tab/>
        <w:t>Images, pixmaps, masks, and pain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2.5</w:t>
        <w:tab/>
        <w:t>Models, views, and controllers revisited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2.6</w:t>
        <w:tab/>
        <w:t>Creating UI components with the view holder widge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2.7</w:t>
        <w:tab/>
        <w:t>Controllers</w:t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Chapter 13        -    Processes and their coordination, additional UI topics</w:t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3.1</w:t>
        <w:tab/>
        <w:t>A stopwatch and the concept of a Proces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3.2</w:t>
        <w:tab/>
        <w:t>Alarm tool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3.3</w:t>
        <w:tab/>
        <w:t>Coordinating mutually dependent processes – train simula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3.4</w:t>
        <w:tab/>
        <w:t>Making train simulation layout customizabl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Appendic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ab/>
        <w:t>Appendix 1        - Check Boxes, Radio Buttons</w:t>
      </w:r>
      <w:r>
        <w:rPr>
          <w:rFonts w:ascii="Times New Roman" w:hAnsi="Times New Roman"/>
          <w:b/>
          <w:sz w:val="24"/>
        </w:rPr>
        <w:t>,</w:t>
      </w:r>
      <w:r>
        <w:rPr>
          <w:rFonts w:ascii="Times New Roman" w:hAnsi="Times New Roman"/>
          <w:b/>
        </w:rPr>
        <w:t xml:space="preserve"> Input Fields, and their applications</w:t>
        <w:tab/>
        <w:t>32 pag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1</w:t>
        <w:tab/>
        <w:t>Check Boxes and Radio Buttons - an introduc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2</w:t>
        <w:tab/>
        <w:t>Check Box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3</w:t>
        <w:tab/>
        <w:t>Radio Butt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4</w:t>
        <w:tab/>
        <w:t>Input Field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5</w:t>
        <w:tab/>
        <w:t>A computerized restaurant menu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6</w:t>
        <w:tab/>
        <w:t>Other implementations of restaurant menu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7</w:t>
        <w:tab/>
        <w:t>Validation of user inpu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8</w:t>
        <w:tab/>
        <w:t>A course evaluation program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9</w:t>
        <w:tab/>
        <w:t>A (very) simple computerized Tax Form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Appendix 2    -    Dataset, Subcanvas, Notebook, Dialog Window, Menus</w:t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2.1</w:t>
        <w:tab/>
        <w:t>Dataset widge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2.2</w:t>
        <w:tab/>
        <w:t>Subcanva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 xml:space="preserve">A.2.3 </w:t>
        <w:tab/>
        <w:t>Diary - Using a subcanvas to reuse a complete applica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2.4</w:t>
        <w:tab/>
        <w:t>The Notebook widge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2.5</w:t>
        <w:tab/>
        <w:t>Dialog window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 xml:space="preserve">A.2.6 </w:t>
        <w:tab/>
        <w:t>Menus in general and Pop up Menus in particular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 xml:space="preserve">A.2.7 </w:t>
        <w:tab/>
        <w:t>Menu Bar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 xml:space="preserve">Conclusion 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>Appendix 3        -    Chess board – a custom user interface</w:t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3.1</w:t>
        <w:tab/>
        <w:t>Chess - specifica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3.2</w:t>
        <w:tab/>
        <w:t>Preliminary desig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3.3</w:t>
        <w:tab/>
        <w:t>Design refinemen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3.4</w:t>
        <w:tab/>
        <w:t>Implementa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>Appendix 4        -    Classes, Metaclasses, and Metaprogramming</w:t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1</w:t>
        <w:tab/>
        <w:t>Classes and Metaclass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2</w:t>
        <w:tab/>
        <w:t>What is the complete class hierarchy?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3</w:t>
        <w:tab/>
        <w:t>What are the main properties of metaclasses?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4</w:t>
        <w:tab/>
        <w:t>Class Behavior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5</w:t>
        <w:tab/>
        <w:t>Class ClassDescrip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6</w:t>
        <w:tab/>
        <w:t>Class Clas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7</w:t>
        <w:tab/>
        <w:t>Is this magic useful?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8</w:t>
        <w:tab/>
        <w:t>Another example of metaprogramming: Enhanced Workspac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9</w:t>
        <w:tab/>
        <w:t>Another example: Wrapping objects to intercept messag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 xml:space="preserve">Conclusion 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Appendix 5        -    Style recommendations</w:t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1</w:t>
        <w:tab/>
        <w:t>Introduction to Smalltalk style guidelin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2</w:t>
        <w:tab/>
        <w:t>Naming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3</w:t>
        <w:tab/>
        <w:t>Commen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4</w:t>
        <w:tab/>
        <w:t>Names of common protocols</w:t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5</w:t>
        <w:tab/>
        <w:t>Introduction to idioms and patter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6</w:t>
        <w:tab/>
        <w:t>General patter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7</w:t>
        <w:tab/>
        <w:t>Method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8</w:t>
        <w:tab/>
        <w:t>Behavior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9</w:t>
        <w:tab/>
        <w:t>Variables</w:t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>Glossary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>Referenc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ndex</w:t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van Tomek" w:date="0-00-00T00:00:00Z" w:initials="IT">
    <w:p>
      <w:r>
        <w:rPr>
          <w:rFonts w:eastAsia="DejaVu Sans" w:cs="DejaVu Sans"/>
          <w:kern w:val="0"/>
          <w:sz w:val="24"/>
          <w:lang w:val="en-US" w:eastAsia="en-US" w:bidi="en-US"/>
        </w:rPr>
      </w:r>
    </w:p>
  </w:comment>
  <w:comment w:id="1" w:author="Ivan Tomek" w:date="0-00-00T00:00:00Z" w:initials="IT">
    <w:p>
      <w:r>
        <w:rPr>
          <w:rFonts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5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Times New Roman" w:hAnsi="Times New Roman"/>
      </w:rPr>
      <w:t>Introduction to Smalltalk, VisualWorks - Table of contents</w:t>
    </w:r>
  </w:p>
  <w:p>
    <w:pPr>
      <w:pStyle w:val="Header"/>
      <w:bidi w:val="0"/>
      <w:jc w:val="center"/>
      <w:rPr/>
    </w:pPr>
    <w:r>
      <w:rPr>
        <w:rFonts w:eastAsia="Symbol" w:cs="Symbol" w:ascii="Symbol" w:hAnsi="Symbol"/>
      </w:rPr>
      <w:t>Ó</w:t>
    </w:r>
    <w:r>
      <w:rPr>
        <w:rFonts w:ascii="Times New Roman" w:hAnsi="Times New Roman"/>
      </w:rPr>
      <w:t xml:space="preserve"> Ivan Tomek </w:t>
    </w:r>
    <w:r>
      <w:rPr>
        <w:rFonts w:ascii="Times New Roman" w:hAnsi="Times New Roman"/>
        <w:lang w:val="en-US"/>
      </w:rPr>
      <w:fldChar w:fldCharType="begin"/>
    </w:r>
    <w:r>
      <w:rPr>
        <w:rFonts w:ascii="Times New Roman" w:hAnsi="Times New Roman"/>
        <w:lang w:val="en-US"/>
      </w:rPr>
      <w:instrText xml:space="preserve"> DATE \@"M/d/yy" </w:instrText>
    </w:r>
    <w:r>
      <w:rPr>
        <w:rFonts w:ascii="Times New Roman" w:hAnsi="Times New Roman"/>
        <w:lang w:val="en-US"/>
      </w:rPr>
      <w:fldChar w:fldCharType="separate"/>
    </w:r>
    <w:r>
      <w:rPr>
        <w:rFonts w:ascii="Times New Roman" w:hAnsi="Times New Roman"/>
        <w:lang w:val="en-US"/>
      </w:rPr>
      <w:t>7/31/26</w:t>
    </w:r>
    <w:r>
      <w:rPr>
        <w:rFonts w:ascii="Times New Roman" w:hAnsi="Times New Roman"/>
        <w:lang w:val="en-US"/>
      </w:rPr>
      <w:fldChar w:fldCharType="end"/>
    </w:r>
  </w:p>
  <w:p>
    <w:pPr>
      <w:pStyle w:val="Head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right="-270" w:hanging="0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100</Words>
  <Characters>0</Characters>
  <CharactersWithSpaces>6272</CharactersWithSpaces>
  <Company>Acadi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0T16:51:00Z</dcterms:created>
  <dc:creator>ivan</dc:creator>
  <dc:description/>
  <dc:language>en-US</dc:language>
  <cp:lastModifiedBy/>
  <cp:lastPrinted>1997-08-11T16:40:00Z</cp:lastPrinted>
  <dcterms:modified xsi:type="dcterms:W3CDTF">1997-08-21T08:52:00Z</dcterms:modified>
  <cp:revision>6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van Tomek</vt:lpwstr>
  </property>
</Properties>
</file>